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2002807772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1161068872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834868657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1330906432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1225705297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1036494005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1730445708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2052505152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65178457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1846152743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86520287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965053560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408729986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439208537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1160260449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1153772421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804405202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160827207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1985946436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1374650278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248153376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58343723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162523418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646840619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1434637651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1578899864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